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хника безопасност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2"/>
        </w:numPr>
        <w:jc w:val="center"/>
        <w:rPr>
          <w:sz w:val="40"/>
        </w:rPr>
      </w:pPr>
      <w:r>
        <w:rPr>
          <w:sz w:val="40"/>
        </w:rPr>
        <w:t>Общие положе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Слесарь КИПиА должен знать и выполнять требования настоящей инструкции. За несоблюдение и невыполнение их он несёт ответственность в установленном законом порядке, в зависимости от характера нарушений и их последствий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К работе слесарем КИПиА допускаются лица не моложе 18 лет, прошедшие специальное обучение, изучившие и освоившие правила ТБ, сдавшие экзамен квалификационной комисси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еред началом работы слесарь по КИПиА должен получить инструктаж по ТБ по предстоящей работе. Без инструктажа приступать к работе не разрешается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прещается выполнять работу, не входящую в круг обязанностей слесаря КИПиА без дополнительного инструктажа по данной работе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метив нарушение правил безопасности другим рабочим или какую-либо опасность для окружающих, не оставайтесь безучастным, а предупредите рабочих (мастера) о необходимости соблюдения требований, обеспечивающих безопасность труда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получении травмы немедленно обратитесь в медпункт и сообщите о случившемся своему руководителю, а при его отсутствии, попросите товарищей по работе проинформировать о случившемся руководителя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Содержите в чистоте и порядке рабочее место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 допускайте присутствия на рабочем месте посторонних, так как это ослабляет Ваше внимание, что может привести к травмированию, и представляет потенциальную опасность несчастного случая с окружающим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 уходите от работающих станков даже на короткое время без предварительного их отключения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Слесарь по контрольно – измерительным приборам и автоматике должен знать и уметь выполнять общие правила по технике безопасности, а также ПТЭ и ПТБ при эксплуатации электроустановок потреб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40"/>
        </w:rPr>
      </w:pPr>
      <w:r>
        <w:rPr>
          <w:sz w:val="40"/>
        </w:rPr>
        <w:t>Обязанности перед началом работы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О всех замеченных неисправностях на рабочем месте немедленно сообщите своему руководителю и не приступайте к работе до их устранения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еред началом работы с электроинструментом убедитесь в его исправности, проверьте правильность подключения и наличие заземл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Приведите в порядок свою спецодежду</w:t>
      </w:r>
      <w:r>
        <w:rPr>
          <w:sz w:val="28"/>
          <w:lang w:val="en-US"/>
        </w:rPr>
        <w:t>:</w:t>
      </w:r>
      <w:r>
        <w:rPr>
          <w:sz w:val="28"/>
        </w:rPr>
        <w:t xml:space="preserve"> застегните рукава, полы куртки, оденьте головной убор и приберите под него волосы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еред началом работы на наждачном, сверлильном, токарном станках убедитесь в исправности оборудования</w:t>
      </w:r>
      <w:r>
        <w:rPr>
          <w:sz w:val="28"/>
          <w:lang w:val="en-US"/>
        </w:rPr>
        <w:t>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А) осмотрите рабочее место и уберите из под ног, со станка и из проходов то, что мешает работать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Б) осмотрите пол и деревянную решётку – они должны быть чистыми, сухими и не скользкими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В) проверьте и обеспечьте достаточную смазку станка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Г) осмотрите и поставьте на место все ограждения и предохранительные устройства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Д) убедитесь в наличии защитного заземления станка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Е) проверьте натяжение приводных ремней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Ж) проверьте исправность режущего инструмента, принадлежностей и приспособлений, всё неисправное замените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З) проверьте исправность пускового и остановочного устройств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И) установите режущий инструмент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К) проверьте систему охлаждения станка (если есть такая) и наличие охлаждающей жидкости в ванне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40"/>
        </w:rPr>
      </w:pPr>
      <w:r>
        <w:rPr>
          <w:sz w:val="40"/>
        </w:rPr>
        <w:t>Обязанности во время работы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ыполняйте порученные производственные задания только в спецодежде, предусмотренной для слесарей КИПиА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 носите в карманах инструменты и предметы с острыми концами, а также едкие и огнеопасные вещества, в противном случае возможны травмы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работе в местах, где производится ремонт или строительство новых технологических агрегатов, надевайте защитную каску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о время работы со сварщиком или в горячих цехах брюки должны быть выпущены на сапоги (валенки) для предотвращения попадания в последние брызг расплавленного металла или агрессивной жидкост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Используйте строго по назначению защитные средства для рук</w:t>
      </w:r>
      <w:r>
        <w:rPr>
          <w:sz w:val="28"/>
          <w:lang w:val="en-US"/>
        </w:rPr>
        <w:t>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А) при производстве земляных и строительных работ с применением ручных инструментов, а также с загрязнёнными неагрессивными веществами деталями (ржавчиной и т.д.) – хлопчато – бумажные рукавицы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Б) при производстве работ с горячими предметами – суконные рукавицы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В) при производстве работ с кислыми или щелочными средствами – кислотостойкие или прорезиненные рукавицы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Г) для защиты от электрического тока – диэлектрические перчатк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работе в эл.установках используйте только проверенные средства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ля защиты органов дыхания и зрения от вредного воздействия промышленной пыли, мелких частиц и т.п. применяйте защитные очки, респираторы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Для предотвращения отравления, а также других поражающих действий ядовитых газов применяйте промышленные противогазы со следующими коробками</w:t>
      </w:r>
      <w:r>
        <w:rPr>
          <w:sz w:val="28"/>
          <w:lang w:val="en-US"/>
        </w:rPr>
        <w:t>:</w:t>
      </w:r>
      <w:r>
        <w:rPr>
          <w:sz w:val="28"/>
        </w:rPr>
        <w:t xml:space="preserve"> марки </w:t>
      </w:r>
      <w:r>
        <w:rPr>
          <w:sz w:val="28"/>
          <w:lang w:val="en-US"/>
        </w:rPr>
        <w:t>“</w:t>
      </w:r>
      <w:r>
        <w:rPr>
          <w:sz w:val="28"/>
        </w:rPr>
        <w:t>В</w:t>
      </w:r>
      <w:r>
        <w:rPr>
          <w:sz w:val="28"/>
          <w:lang w:val="en-US"/>
        </w:rPr>
        <w:t>” (</w:t>
      </w:r>
      <w:r>
        <w:rPr>
          <w:sz w:val="28"/>
        </w:rPr>
        <w:t xml:space="preserve">жёлтый цвет) или </w:t>
      </w:r>
      <w:r>
        <w:rPr>
          <w:sz w:val="28"/>
          <w:lang w:val="en-US"/>
        </w:rPr>
        <w:t>“</w:t>
      </w:r>
      <w:r>
        <w:rPr>
          <w:sz w:val="28"/>
        </w:rPr>
        <w:t>БКФ</w:t>
      </w:r>
      <w:r>
        <w:rPr>
          <w:sz w:val="28"/>
          <w:lang w:val="en-US"/>
        </w:rPr>
        <w:t>”</w:t>
      </w:r>
      <w:r>
        <w:rPr>
          <w:sz w:val="28"/>
        </w:rPr>
        <w:t xml:space="preserve"> (защитный цвет) от кислых газов, хлора, хлористого водорода и пр., а коробку </w:t>
      </w:r>
      <w:r>
        <w:rPr>
          <w:sz w:val="28"/>
          <w:lang w:val="en-US"/>
        </w:rPr>
        <w:t>“</w:t>
      </w:r>
      <w:r>
        <w:rPr>
          <w:sz w:val="28"/>
        </w:rPr>
        <w:t>БКФ</w:t>
      </w:r>
      <w:r>
        <w:rPr>
          <w:sz w:val="28"/>
          <w:lang w:val="en-US"/>
        </w:rPr>
        <w:t xml:space="preserve">” </w:t>
      </w:r>
      <w:r>
        <w:rPr>
          <w:sz w:val="28"/>
        </w:rPr>
        <w:t>также от кислых ядовитых паров и дымов, марки</w:t>
      </w:r>
      <w:r>
        <w:rPr>
          <w:sz w:val="28"/>
          <w:lang w:val="en-US"/>
        </w:rPr>
        <w:t xml:space="preserve"> “CO”</w:t>
      </w:r>
      <w:r>
        <w:rPr>
          <w:sz w:val="28"/>
        </w:rPr>
        <w:t xml:space="preserve"> (белого цвета) или гопкалитовый патрон – от окиси углерода, марки </w:t>
      </w:r>
      <w:r>
        <w:rPr>
          <w:sz w:val="28"/>
          <w:lang w:val="en-US"/>
        </w:rPr>
        <w:t>“</w:t>
      </w:r>
      <w:r>
        <w:rPr>
          <w:sz w:val="28"/>
        </w:rPr>
        <w:t>КД</w:t>
      </w:r>
      <w:r>
        <w:rPr>
          <w:sz w:val="28"/>
          <w:lang w:val="en-US"/>
        </w:rPr>
        <w:t>”</w:t>
      </w:r>
      <w:r>
        <w:rPr>
          <w:sz w:val="28"/>
        </w:rPr>
        <w:t xml:space="preserve"> (серого цвета) – от аммиака, </w:t>
      </w:r>
      <w:r>
        <w:rPr>
          <w:sz w:val="28"/>
          <w:lang w:val="en-US"/>
        </w:rPr>
        <w:t>“A”</w:t>
      </w:r>
      <w:r>
        <w:rPr>
          <w:sz w:val="28"/>
        </w:rPr>
        <w:t xml:space="preserve"> (коричневого цвета) – от органических паров. При этом следует помнить, что фильтрующие противогазы применяются при содержании ядовитых веществ в атмосфере не более 0,5% по объёму и свободного кислорода не ниже 18%. В случаях, когда содержание вредных веществ выше допустимого или мало кислорода, необходимо применять изолирующие противогазы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 находитесь в местах возможного падения предметов с высоты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ля предотвращения скольжения опорные концы лестниц, устанавливаемых на твёрдый пол, должны быть обиты резиной, а на деревянный или земляной полы – иметь металлические наконечники и удерживаться другим рабочим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прещается выполнять работу с приставной лестницы, находясь на ней вдвоём, подниматься по лестнице с грузом, работать переносным инструментом: паяльными лампами эл.инструментами и др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 разрешается произвольно наращивать лестницу, превышать максимальную длину лестниц – 5м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прещается раскладывать инструмент на трубопроводах, конструкциях, так как в случае падения он может нанести травму проходящему внизу человеку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 случае работы на высоте более 1,5 м от пола без лесов пользуйтесь монтажными поясами или верёвкам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еред разборкой соединений отключенных трубопроводов спустите остаточное давление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прещается производство работ на трубопроводах и аппаратах с агрессивными газами и жидкостями, находящимися под давлением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прещается подтяжка соединений на импульсных линиях, находящихся под давлением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включении манометров высокого давления вентиль открывать медленно, по возможности находясь как можно дальше от прибора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Чистку, смазку, ремонт вращающихся механизмов производить только при остановленных устройствах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 удлиняйте ручку стандартных ключей подручными предметам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 поднимайте груз сверх допустимой нормы:</w:t>
      </w:r>
    </w:p>
    <w:p>
      <w:pPr>
        <w:pStyle w:val="Normal"/>
        <w:ind w:left="1429" w:hanging="0"/>
        <w:jc w:val="both"/>
        <w:rPr>
          <w:sz w:val="28"/>
        </w:rPr>
      </w:pPr>
      <w:r>
        <w:rPr>
          <w:sz w:val="28"/>
        </w:rPr>
        <w:t>Женщины – 10 кг.</w:t>
      </w:r>
    </w:p>
    <w:p>
      <w:pPr>
        <w:pStyle w:val="Normal"/>
        <w:ind w:left="1429" w:hanging="0"/>
        <w:jc w:val="both"/>
        <w:rPr>
          <w:sz w:val="28"/>
        </w:rPr>
      </w:pPr>
      <w:r>
        <w:rPr>
          <w:sz w:val="28"/>
        </w:rPr>
        <w:t>Мужчины – 50 кг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кантовке груза находитесь сзади или сбоку него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перекатывании груза по наклонной поверхности находитесь сбоку от него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работе с агрессивными жидкостями соблюдайте предельную осторожность, не разливайте её в посуду с трещинами, имеющую посторонний запах. Разбавляйте кислоту по следующему правилу: лейте кислоту в воду тонкой струйкой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о избежание взрыва при работе в пожаро- и взрывоопасных помещениях пользуйтесь только взрывобезопасными светильникам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мните, что ток силой 0,05 А опасен для жизни, а 0,1 А – смертелен. При неблагоприятных условиях (влажная кожа, угнетённое состояние и т.п.) тело человека может иметь сопротивление не более 1000 Ом, поэтому опасным для жизни является напряжение более 40 В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замене плавких предохранителей оберегайте глаза и лицо, т.к. в результате неустранённого короткого замыкания их может разорвать и осколками поранить лицо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40"/>
        </w:rPr>
      </w:pPr>
      <w:r>
        <w:rPr>
          <w:sz w:val="40"/>
        </w:rPr>
        <w:t>Обязанности по окончании работы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numPr>
          <w:ilvl w:val="1"/>
          <w:numId w:val="2"/>
        </w:numPr>
        <w:rPr/>
      </w:pPr>
      <w:r>
        <w:rPr/>
        <w:t>Промасленную ветошь и другие обтирочные материалы по окончании работы убирайте в специальный металлический ящик с крышкой для предотвращения возможного загорания их на рабочем месте и возникновения пожара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окончании работ в сборке, щите, приборе или установке, имеющих электрическое питание, не забудьте убрать рабочее место от отходов, не оставляйте неизолированных концов проводов, проверьте эл.схему для предотвращения короткого замыкания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 допускайте курения и принятия пищи в помещениях, где проводится работа со ртутью, соблюдайте следующие правила личной гигиеы при работе со ртутью:</w:t>
      </w:r>
    </w:p>
    <w:p>
      <w:pPr>
        <w:pStyle w:val="Normal"/>
        <w:ind w:left="1429" w:hanging="0"/>
        <w:jc w:val="both"/>
        <w:rPr>
          <w:sz w:val="28"/>
        </w:rPr>
      </w:pPr>
      <w:r>
        <w:rPr>
          <w:sz w:val="28"/>
        </w:rPr>
        <w:t>А) после окончания работы тщательно мойте руки и лицо тёплой водой с мылом.</w:t>
      </w:r>
    </w:p>
    <w:p>
      <w:pPr>
        <w:pStyle w:val="Normal"/>
        <w:ind w:left="1429" w:hanging="0"/>
        <w:jc w:val="both"/>
        <w:rPr>
          <w:sz w:val="28"/>
        </w:rPr>
      </w:pPr>
      <w:r>
        <w:rPr>
          <w:sz w:val="28"/>
        </w:rPr>
        <w:t>Б) в конце рабочего дня заменяйте рабочую одежду другой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сле работы с постой ГОИ вымойте руки с мылом. Недопустимо прикасаться к глазам или тереть их руками, загрязнёнными пастой ГОИ, т.к. содержащаяся в ней смесь хрома действует раздражающе на слизистую оболочку и может привести к её воспалению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 окончании работы на наждачном станке, остановите станок, дождитесь остановки круга и только потом уходите от станка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 окончании работы на сверлильном или токарном станке остановите станок и поставьте рукоятки управления в нейтральное положение, уберите стружку, очистите и смажьте станок, приведите в порядок рабочее мес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>Ответственность за несоблюдение требований инструкций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ind w:left="567" w:hanging="0"/>
        <w:rPr/>
      </w:pPr>
      <w:r>
        <w:rPr/>
        <w:t xml:space="preserve">За невыполнение требований настоящей инструкции, инструкций, перечисленных в </w:t>
      </w:r>
      <w:r>
        <w:rPr>
          <w:lang w:val="en-US"/>
        </w:rPr>
        <w:t>“</w:t>
      </w:r>
      <w:r>
        <w:rPr/>
        <w:t>Перечне обязательных инструкций</w:t>
      </w:r>
      <w:r>
        <w:rPr>
          <w:lang w:val="en-US"/>
        </w:rPr>
        <w:t>”</w:t>
      </w:r>
      <w:r>
        <w:rPr/>
        <w:t>, хранящихся на участке КИПиА, слесаря КИПиА несут ответственность в установленном порядке в зависимости от степени и последствий нарушений.</w: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ind w:left="1276" w:hanging="567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left="1418" w:hanging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1:35:00Z</dcterms:created>
  <dc:creator>Чудаков Александр</dc:creator>
  <dc:description/>
  <dc:language>en-US</dc:language>
  <cp:lastModifiedBy>Чудаков Александр</cp:lastModifiedBy>
  <dcterms:modified xsi:type="dcterms:W3CDTF">1999-10-17T11:36:00Z</dcterms:modified>
  <cp:revision>1</cp:revision>
  <dc:subject/>
  <dc:title>Техника безопасности</dc:title>
</cp:coreProperties>
</file>